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Linq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indows.Form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ranspa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Form1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Bitmap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1, Im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m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adedImag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_Lab, b_La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Boolea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rans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, BkL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, BkR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, Rosii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itializeComponen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el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FileDialog1.ShowDialog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oadedImage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mage</w:t>
      </w:r>
      <w:r>
        <w:rPr>
          <w:rFonts w:cs="Courier New" w:ascii="Courier New" w:hAnsi="Courier New"/>
          <w:sz w:val="20"/>
          <w:szCs w:val="20"/>
          <w:lang w:val="en-US" w:eastAsia="en-US"/>
        </w:rPr>
        <w:t>.FromFile(openFileDialog1.FileNam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1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Bitmap</w:t>
      </w:r>
      <w:r>
        <w:rPr>
          <w:rFonts w:cs="Courier New" w:ascii="Courier New" w:hAnsi="Courier New"/>
          <w:sz w:val="20"/>
          <w:szCs w:val="20"/>
          <w:lang w:val="en-US" w:eastAsia="en-US"/>
        </w:rPr>
        <w:t>(loadedImag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1.Image = Im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1.Refresh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737, 3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3.Refresh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10.Text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ick on \"Load Black Background\" to load the second (right) image, please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k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el2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FileDialog1.ShowDialog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oadedImage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mage</w:t>
      </w:r>
      <w:r>
        <w:rPr>
          <w:rFonts w:cs="Courier New" w:ascii="Courier New" w:hAnsi="Courier New"/>
          <w:sz w:val="20"/>
          <w:szCs w:val="20"/>
          <w:lang w:val="en-US" w:eastAsia="en-US"/>
        </w:rPr>
        <w:t>.FromFile(openFileDialog1.FileNam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2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Bitmap</w:t>
      </w:r>
      <w:r>
        <w:rPr>
          <w:rFonts w:cs="Courier New" w:ascii="Courier New" w:hAnsi="Courier New"/>
          <w:sz w:val="20"/>
          <w:szCs w:val="20"/>
          <w:lang w:val="en-US" w:eastAsia="en-US"/>
        </w:rPr>
        <w:t>(loadedImag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loat x = Im1.Width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loat y = Im1.Heigh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loat u = pictureBox1.Width = uI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loat v = pictureBox1.Height = vI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f (x / y &gt; u / v) pictureBox1.Height = (int)(y * u / x); else pictureBox1.Width = (int)(x * v / y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2.Image = Im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2.Refresh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30,8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3.Refresh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Text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ick on the left image (with White Background) to define the first color, please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k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ictureBox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RGB structur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an empty RGB structur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adonl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mpty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ee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1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em1.Red == item2.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&amp;&amp; item1.Green == item2.G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&amp;&amp; item1.Blue == item2.B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!=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1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em1.Red != item2.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| item1.Green != item2.G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| item1.Blue != item2.B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red valu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d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gt; 255) ? 255 :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 0) ? 0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red valu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ee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een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gt; 255) ? 255 :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 0) ? 0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red valu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lue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gt; 255) ? 255 :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 0) ? 0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G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red = (R &gt; 255) ? 255 : ((R &lt; 0) ? 0 : R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green = (G &gt; 255) ? 255 : ((G &lt; 0) ? 0 : G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blue = (B &gt; 255) ? 255 : ((B &lt; 0) ? 0 : 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quals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obj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|| GetType() != obj.GetType()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GB</w:t>
      </w:r>
      <w:r>
        <w:rPr>
          <w:rFonts w:cs="Courier New" w:ascii="Courier New" w:hAnsi="Courier New"/>
          <w:sz w:val="20"/>
          <w:szCs w:val="20"/>
          <w:lang w:val="en-US" w:eastAsia="en-US"/>
        </w:rPr>
        <w:t>)obj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HashCod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d.GetHashCode() ^ Green.GetHashCode() ^ Blue.GetHashCod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--------------------------------------------------------------------------------------- ..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Structure to define CIE XYZ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an empty CIEXYZ structur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adonl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mpty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the CIE D65 (white) structur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adonl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65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(0.9505, 1.0, 1.089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1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em1.X == item2.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&amp;&amp; item1.Y == item2.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&amp;&amp; item1.Z == item2.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!=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1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em1.X != item2.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| item1.Y != item2.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| item1.Z != item2.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X compone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x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gt; 0.9505) ? 0.9505 :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 0) ? 0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Y compone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y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gt; 1.0) ? 1.0 :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 0) ? 0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Z compone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z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z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gt; 1.089) ? 1.089 :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 0) ? 0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IEXYZ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x = (x &gt; 0.9505) ? 0.9505 : ((x &lt; 0) ? 0 : 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y = (y &gt; 1.0) ? 1.0 : ((y &lt; 0) ? 0 : y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z = (z &gt; 1.089) ? 1.089 : ((z &lt; 0) ? 0 : z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quals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obj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|| GetType() != obj.GetType()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)obj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HashCod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.GetHashCode() ^ Y.GetHashCode() ^ Z.GetHashCod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Structure to define CIE L*a*b*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an empty CIELab structur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adonl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mpty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1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em1.L == item2.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&amp;&amp; item1.A == item2.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&amp;&amp; item1.B == item2.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!=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1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e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em1.L != item2.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| item1.A != item2.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| item1.B != item2.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L compone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a compone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Gets or sets a compone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IELa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l = l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a = a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b = 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quals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obj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|| GetType() != obj.GetType()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>)obj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HashCod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.GetHashCode() ^ a.GetHashCode() ^ b.GetHashCod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--------------------------------------------------------------------------------------- ..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Converts RGB to CIE XYZ (CIE 1931 color spac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GBtoXYZ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d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een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u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normalize red, green, blue valu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Linear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red / 255.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Linear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green / 255.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inear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blue / 255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nvert to a sRGB for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 = (rLinear &gt; 0.04045) ?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Pow((rLinear + 0.055) / 1.055, 2.4) : (rLinear / 12.92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 ^2.2 !!!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 = (gLinear &gt; 0.04045) ?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Pow((gLinear + 0.055) / 1.055, 2.4) : (gLinear / 12.92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^2.2 !!!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 = (bLinear &gt; 0.04045) ?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Pow((bLinear + 0.055) / 1.055, 2.4) : (bLinear / 12.92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^2.2 !!!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nvert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r * 0.4124 + g * 0.3576 + b * 0.1805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r * 0.2126 + g * 0.7152 + b * 0.0722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r * 0.0193 + g * 0.1192 + b * 0.950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--------------------------------------------------------------------------------------- ...   =)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XYZ to L*a*b* transformation function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xyz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t &gt; 0.008856) ?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Pow(t, (1.0 / 3.0)) : (7.787 * t + 16.0 / 116.0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Converts CIEXYZ to CIEL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YZtoLa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.L = 116.0 * Fxyz(y /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.D65.Y) - 16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.A = 500.0 * (Fxyz(x /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D65.X) - Fxyz(y /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.D65.Y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.B = 200.0 * (Fxyz(y /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D65.Y) - Fxyz(z /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>.D65.Z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--------------------------------------------------------------------------------------- 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GBtoLa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d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een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ue)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...........................   =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return XYZtoLab(RGBtoXYZ(red, green, blue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XYZ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 = RGBtoXYZ(red, green, blu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YZtoLab(c.X, c.Y, c.Z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x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a&gt;b?a: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a&lt;b?a: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die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Bitmap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0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0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 = 30, n=0, R=0,G=0,B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Max(x0 - r, 0); x &lt;= Min(x0 + r, Im.Width - 1); x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++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 = Im.GetPixel(x, y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+= c.R; G += c.G; B += c.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/= n; G /= n; B /= 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Rosi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-1; i &lt;= 1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 = -1; j &lt;= 1; j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.SetPixel(x0 + i * r, y0 + j * 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>.Re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k == 1) { pictureBox1.Image = Im1; pictureBox1.Refresh();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 pictureBox2.Image = Im2; pictureBox2.Refresh()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>.FromArgb(R, G, 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ictureBox1_Mouse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ouse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Bk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0 = e.X * Im1.Width / pictureBox1.Width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0 = e.Y * Im1.Height / pictureBox1.Heigh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lor c = Im1.GetPixel(x0, y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 = Medie(Im1,x0, y0,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1.ForeColor = 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_Lab = RGBtoLab(c.R, c.G, c.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1.Text = w_Lab.L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2.Text = w_Lab.A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3.Text = w_Lab.B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nel1.BackColor = c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590, 8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3.Refresh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Text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ick on the right image (with Black Background) to define the second color, please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Transp) TipT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ictureBox2_Mouse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ouse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Bk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0 = e.X * Im2.Width / pictureBox2.Width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0 = e.Y * Im2.Height / pictureBox2.Heigh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lor c = Im2.GetPixel(x0, y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 = Medie(Im2, x0, y0,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2.ForeColor = 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_Lab = RGBtoLab(c.R, c.G, c.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4.Text = b_Lab.L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5.Text = b_Lab.A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6.Text = b_Lab.B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nel2.BackColor = c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445, 59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ctureBox3.Refresh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Text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ick on \"Transp.:\" label (above), to find the difference between the colors, please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Transp) TipT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r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* 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f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IELa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qrt(Sqr(w.L-b.L)+Sqr(w.A-b.A)+Sqr(w.B-b.B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pT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7.Text = Dif(w_Lab, b_Lab).To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02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38, 65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rans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el9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pT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ictureBox3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Text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or Help, send me an e-mail at per@cs.ubbcluj.ro, or call me at phone nr. 0040746105783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ForeColor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>.Blu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ctureBox3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38, 658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0.Locatio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200, 66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5:00Z</dcterms:created>
  <dc:creator>Administrator</dc:creator>
  <dc:description/>
  <cp:keywords/>
  <dc:language>en-US</dc:language>
  <cp:lastModifiedBy>Administrator</cp:lastModifiedBy>
  <dcterms:modified xsi:type="dcterms:W3CDTF">2013-03-06T07:26:00Z</dcterms:modified>
  <cp:revision>2</cp:revision>
  <dc:subject/>
  <dc:title/>
</cp:coreProperties>
</file>