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Lucrarea nr.2  Proceduri si functii</w:t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Autor: Popescu Virgi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                                        Data: 18 octombrie 200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)  Specificarea problemei</w:t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ate: n, (a[i], i = 0, 1, ..., n)</w:t>
        <w:tab/>
        <w:tab/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Preconditii: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n numar natural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a[i] - numere intregi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a[n]&lt;&gt;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Rezultate: m, (r[i], i = 1, 2, ..., m)</w:t>
        <w:tab/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Postconditii: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da-DK"/>
        </w:rPr>
        <w:t>- m numar natural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  <w:lang w:val="da-DK"/>
        </w:rPr>
        <w:tab/>
        <w:tab/>
        <w:t>- A(r[i]) = 0, i = 1, 2, ..., m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  <w:lang w:val="da-DK"/>
        </w:rPr>
        <w:tab/>
        <w:tab/>
        <w:t>- i &lt;&gt; j =&gt; r[i] &lt;&gt; r[j]).</w:t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da-DK"/>
        </w:rPr>
      </w:pPr>
      <w:r>
        <w:rPr>
          <w:rFonts w:cs="Times New Roman" w:ascii="Times New Roman" w:hAnsi="Times New Roman"/>
          <w:sz w:val="24"/>
          <w:szCs w:val="24"/>
          <w:lang w:val="da-DK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da-DK"/>
        </w:rPr>
      </w:pPr>
      <w:r>
        <w:rPr>
          <w:rFonts w:cs="Times New Roman" w:ascii="Times New Roman" w:hAnsi="Times New Roman"/>
          <w:sz w:val="24"/>
          <w:szCs w:val="24"/>
          <w:lang w:val="da-DK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da-DK"/>
        </w:rPr>
        <w:t>unde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  <w:lang w:val="da-DK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n - gradul polinomulu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(a[i], i = 0, 1, ..., n) - coeficientii polinomului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A(X) = a[n] X^n + ... + a[1] X + a[0]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m - numarul radacinilor intregi (daca polinomul nu are radacini intregi atunci m = 0,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da-DK"/>
        </w:rPr>
        <w:t xml:space="preserve">altfel (m &gt; 0)  </w:t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da-DK"/>
        </w:rPr>
      </w:pPr>
      <w:r>
        <w:rPr>
          <w:rFonts w:cs="Times New Roman" w:ascii="Times New Roman" w:hAnsi="Times New Roman"/>
          <w:sz w:val="24"/>
          <w:szCs w:val="24"/>
          <w:lang w:val="da-DK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da-DK"/>
        </w:rPr>
        <w:t>- (r[i], i = 1, 2, ..., m) - radacinile intregi</w:t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da-DK"/>
        </w:rPr>
      </w:pPr>
      <w:r>
        <w:rPr>
          <w:rFonts w:cs="Times New Roman" w:ascii="Times New Roman" w:hAnsi="Times New Roman"/>
          <w:sz w:val="24"/>
          <w:szCs w:val="24"/>
          <w:lang w:val="da-DK"/>
        </w:rPr>
        <w:t xml:space="preserve">   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15:16:00Z</dcterms:created>
  <dc:creator>Gabi</dc:creator>
  <dc:description/>
  <cp:keywords/>
  <dc:language>en-US</dc:language>
  <cp:lastModifiedBy>Andreea</cp:lastModifiedBy>
  <cp:lastPrinted>2009-10-01T21:50:00Z</cp:lastPrinted>
  <dcterms:modified xsi:type="dcterms:W3CDTF">2009-10-04T22:49:00Z</dcterms:modified>
  <cp:revision>5</cp:revision>
  <dc:subject/>
  <dc:title/>
</cp:coreProperties>
</file>