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Lucrarea nr.2  Proceduri si functii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Autor: Popescu Virg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                          Data: 18 octombrie 200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) Testare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xemple semnificative pentru testare (se vor surprinde cat  mai multe situatii de test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Intrari                          </w:t>
        <w:tab/>
        <w:t xml:space="preserve">Iesiri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n | a[n], ..., a[0]             </w:t>
        <w:tab/>
        <w:t xml:space="preserve">m | r[1], ..., r[m]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----------------------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0 | 2                          </w:t>
        <w:tab/>
        <w:t xml:space="preserve">0 |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 | 1, 1                       </w:t>
        <w:tab/>
        <w:t xml:space="preserve">1 | -1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 | 1, 0                       </w:t>
        <w:tab/>
        <w:t xml:space="preserve">1 | 0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 | 1, -1                    </w:t>
        <w:tab/>
        <w:t xml:space="preserve">1 | 1              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 | 1, 1, 1</w:t>
        <w:tab/>
        <w:tab/>
        <w:tab/>
        <w:t xml:space="preserve">0 |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 | 1, 2, 1                    </w:t>
        <w:tab/>
        <w:t xml:space="preserve">1 | -1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 | 1, -3, 2                   </w:t>
        <w:tab/>
        <w:t xml:space="preserve">2 | 1, 2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 | 1, -4, 5, -2               </w:t>
        <w:tab/>
        <w:t xml:space="preserve">2 | 1, 2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 | 1, -4, 4, 0                 </w:t>
        <w:tab/>
        <w:t xml:space="preserve">2 | 0, 2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4 | 1, 1, 1, 0, 0               </w:t>
        <w:tab/>
        <w:t xml:space="preserve">1 | 0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5:16:00Z</dcterms:created>
  <dc:creator>Gabi</dc:creator>
  <dc:description/>
  <cp:keywords/>
  <dc:language>en-US</dc:language>
  <cp:lastModifiedBy>Andreea</cp:lastModifiedBy>
  <cp:lastPrinted>2009-10-01T21:50:00Z</cp:lastPrinted>
  <dcterms:modified xsi:type="dcterms:W3CDTF">2009-10-04T22:50:00Z</dcterms:modified>
  <cp:revision>6</cp:revision>
  <dc:subject/>
  <dc:title/>
</cp:coreProperties>
</file>